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ГУП "ГТ "Арктикуголь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енерального директора по МТ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/А.С. Кудлинс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"31" августа 2020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товаров, работ, услуг, закупка которых осуществляются у субъектов малого и среднего предпринимательст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70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КПД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вощи и культуры бахчевые, корнеплоды и клубнепло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3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дукты консервированные и готовые из мяса, субпродуктов и крови животных, из мяса и субпродуктов птиц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ыба переработанная и консервированная, ракообразные и моллюс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Фрукты, овощи и грибы переработанные и консервированные, не включенные в другие группиров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1.5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асло подсолнечное и его фракции рафинированные, но не подвергнутые химической модифик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6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дукция мукомольно-крупяного производ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.7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зделия макаронные, кускус и аналогичные мучные издел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8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као, шоколад и изделия кондитерские сахарист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8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Чай и кофе обработанн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8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правы и пря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.05.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иво, кроме отходов пивовар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12.00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 табачные (кроме отход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жа и нити текстильн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кани текстильн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93.11.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крытия текстильные напольные узелковые про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пецодежда мужск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пецодежда женск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0.10.99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вениры, украшения, мехов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.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оматериалы, продольно распиленные или расколотые, разделенные на слои или лущеные, толщиной более 6 мм; деревянные железнодорожные или трамвайные шпалы, непропитанн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3.11.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, их коробки и пороги деревянн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2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хозяйственная и туалетная и изделия санитарно-гигиенического назнач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20.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а нефтяные смазочные; дистилляты тяжелые, не включенные в другие группиров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3.62.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59.56.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юс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.11.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и покрышки пневматические для легковых автомобилей нов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9.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ы, трубки, шланги и рукава из вулканизированной резины, кроме твердой резины (эбонит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20.14.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 огнеупорные безобжигов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6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 из гипса строительн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23.64.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и и растворы строительн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о, чугун, сталь и ферросплав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4.13.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лока стальная сварочная из прочей легированной ста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73.60.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для бурения скальных пород или грун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94.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 крепежные резьбовые из черных металлов, не включенные в другие группиров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9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изделия готовые прочие, не включенные в другие группиров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мпьютеры и периферийное оборуд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30.22.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ппараты телефонные для сотовых сетей связи или для прочих беспроводных сет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5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иборы навигационные, метеорологические, геофизические и аналогичные инструмен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51.45.1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иборы электроизмерительные регистрирующие про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51.52.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иборы для измерения или контроля давления жидкостей и газ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.6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Части электродвигателей и генератор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31.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анели и прочие комплекты электрической аппаратуры коммутации или защиты на напряжение не более 1 к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40.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Части электрической распределительной или регулирующей аппара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32.13.1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вода и кабели нагревательн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32.13.1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бели контрольн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32.14.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бели силовые для стационарной прокладки на напряжение более 1 к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зделия электроустановочн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90.40.19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орудование электрическое прочее, не включенное в другие группиров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.12.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и судовые с искровым зажигание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16.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гидравлическ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3.14.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сосы центробежные подачи жидкостей про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  <w:r>
              <w:rPr>
                <w:rFonts w:cs="Times New Roman" w:ascii="Times New Roman" w:hAnsi="Times New Roman"/>
              </w:rPr>
              <w:t>.15.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шипники шариковые или роликов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5.21.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епи тягов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25.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орудование для кондиционирования воздух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29.21.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орудование для розлива, закупоривания и упаковывания бутылок и прочих емкост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92.11.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нвейеры непрерывного действия для подземных рабо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92.12.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ашины врубовые (комбайны) для добычи угля и горных пор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92.12.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ашины бурильные</w:t>
              <w:tab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92.61.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мплектующие (запасные части) машин для выемки грунта, не имеющие самостоятельных группиров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мплектующие и принадлежности для автотранспортных средств про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20.11.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Электровозы рудничн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овары спортивн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99.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и и их части; пуговицы; застежки-мол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ия проектная для стро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21.22.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строительные по прокладке местных трубопроводов горячей во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91.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кровельные про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99.9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строительные специализированные, не включенные в другие группиров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4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грузовым перевозкам автомобильным транспорт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29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едоставлению лицензий на право использовать компьютерное программное обеспеч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91.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финансовой аренде (лизингу/сублизинг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.50.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трахованию общей ответств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12.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инженерно-техническому проектированию производственных процессов и производст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12.40.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в области метролог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11.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азработке рекламного дизайна и концеп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90.12.1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установлению рыночной или иной стоимости работ, услуг, информ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01.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архивов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Pragmatica Light" w:hAnsi="Pragmatica Light" w:cs="Pragmatica Light"/>
          <w:sz w:val="24"/>
          <w:szCs w:val="24"/>
        </w:rPr>
      </w:pPr>
      <w:r>
        <w:rPr>
          <w:rFonts w:cs="Pragmatica Light" w:ascii="Pragmatica Light" w:hAnsi="Pragmatica Light"/>
          <w:sz w:val="24"/>
          <w:szCs w:val="24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4:14:00Z</dcterms:created>
  <dc:creator>Федорович Виталий Александрович</dc:creator>
  <dc:description/>
  <cp:keywords/>
  <dc:language>en-US</dc:language>
  <cp:lastModifiedBy>aup0403</cp:lastModifiedBy>
  <cp:lastPrinted>2020-08-03T15:42:00Z</cp:lastPrinted>
  <dcterms:modified xsi:type="dcterms:W3CDTF">2020-08-31T10:57:00Z</dcterms:modified>
  <cp:revision>167</cp:revision>
  <dc:subject/>
  <dc:title/>
</cp:coreProperties>
</file>