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закупке у единственного поставщика дверей согласно дизайн-проекту</w:t>
      </w:r>
    </w:p>
    <w:tbl>
      <w:tblPr>
        <w:tblW w:w="11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9340"/>
      </w:tblGrid>
      <w:tr>
        <w:trPr>
          <w:trHeight w:val="828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Предмет закуп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/>
              <w:t>Поставка дверей согласно дизайн-проекту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 Информация о заказчике:</w:t>
            </w:r>
          </w:p>
        </w:tc>
      </w:tr>
      <w:tr>
        <w:trPr>
          <w:trHeight w:val="694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зчи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7473, Москва, 2-ой Волконский переулок, 8 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ые реквизиты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+7 (495) 684-84-80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электронной почты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mts</w:t>
              </w:r>
              <w:r>
                <w:rPr>
                  <w:rStyle w:val="InternetLink"/>
                </w:rPr>
                <w:t>@arcticugol.ru</w:t>
              </w:r>
            </w:hyperlink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едмет договора поставки</w:t>
            </w:r>
          </w:p>
        </w:tc>
      </w:tr>
      <w:tr>
        <w:trPr>
          <w:trHeight w:val="1596" w:hRule="atLeast"/>
        </w:trPr>
        <w:tc>
          <w:tcPr>
            <w:tcW w:w="11105" w:type="dxa"/>
            <w:gridSpan w:val="2"/>
            <w:tcBorders/>
            <w:vAlign w:val="center"/>
          </w:tcPr>
          <w:tbl>
            <w:tblPr>
              <w:tblW w:w="1092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3"/>
              <w:gridCol w:w="6112"/>
              <w:gridCol w:w="1218"/>
              <w:gridCol w:w="1998"/>
            </w:tblGrid>
            <w:tr>
              <w:trPr/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номенклатуры ОКПД 2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зиции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23.11.130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тавка дверей согласно дизайн-проекту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яц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ксимальная цена договора </w:t>
            </w:r>
            <w:r>
              <w:rPr/>
              <w:t xml:space="preserve"> </w:t>
            </w:r>
          </w:p>
        </w:tc>
        <w:tc>
          <w:tcPr>
            <w:tcW w:w="9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227 352,82 рублей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>
                <w:color w:val="000000"/>
              </w:rPr>
              <w:t xml:space="preserve">г. Мурманск, 3-й грузовой район Мурманского морского торгового порта, склад </w:t>
            </w:r>
            <w:r>
              <w:rPr/>
              <w:t>ФГУП «ГТ «Арктикуголь»</w:t>
            </w:r>
          </w:p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г. Москва, 2й Волконский пер., 8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оки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15 рабочих дней с момента поступления аванса</w:t>
            </w:r>
          </w:p>
        </w:tc>
      </w:tr>
      <w:tr>
        <w:trPr>
          <w:trHeight w:val="1033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ведения о включенных (не включенных) в цену услуг 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pacing w:before="0" w:after="60"/>
              <w:ind w:left="167" w:hanging="0"/>
              <w:jc w:val="both"/>
              <w:rPr/>
            </w:pPr>
            <w:r>
              <w:rPr/>
              <w:t>Общая сумма включает: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логи и сборы, в т.ч. НДС 20%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и вид подачи заяво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/>
      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3. Дополнительная информация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МСП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Участниками закупки являются только субъекты малого и среднего предприниматель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токол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В соответствии с ч. 1.1 ст. 38 Положения о закупках Заказчика оформление протокола при осуществлении закупки у единственного поставщика (подрядчика, исполнителя) не треб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40" w:right="38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odenamengbinding">
    <w:name w:val="code_name ng-binding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@arcticugo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6:00Z</dcterms:created>
  <dc:creator>Трест</dc:creator>
  <dc:description/>
  <cp:keywords/>
  <dc:language>en-US</dc:language>
  <cp:lastModifiedBy>aup0403</cp:lastModifiedBy>
  <cp:lastPrinted>2017-08-15T12:28:00Z</cp:lastPrinted>
  <dcterms:modified xsi:type="dcterms:W3CDTF">2020-08-28T08:15:00Z</dcterms:modified>
  <cp:revision>61</cp:revision>
  <dc:subject/>
  <dc:title>Извещение о проведении запроса котировок</dc:title>
</cp:coreProperties>
</file>